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is for Doxygen input. It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pengl Using OpenGL in FL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needs to be rewritten to be a real example program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raw an OpenGL window and do some mouse events, including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detection,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make an OpenGL display is to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GlWindow. Your subclass must implement a GlWindow::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hich uses OpenGL calls to draw the display.  Your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ll Widget::redraw() when the display needs to chan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what later) FLTK will call draw()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glstart() and glfinish() may allow you to use OpenG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nto any normal FLTK window or widget, just put glstart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glfinish() afterwards.  This allows you to use Gouraud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your widgets. (note: not really working currently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it to work. You may have to initially call glvisual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you are going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king a Subclass of fltk::Gl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subclass you just subclass the GlWindow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yWindow : public fltk::GlWind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handle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ndow(int X, int Y, int W, int H, const char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fltk::GlWindow(X, Y, W, H, L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ny widget, you can include additional private and public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lass (such as scene graph information,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Window::draw() method is where you actually do your OpenG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The header file gl.h provides some convenie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reuse FLTK fonts and colors in your OpenGL dra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ndow::draw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set up projection, viewport,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window size is in w() and 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valid() is turned on by FLTK after draw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dra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Window::handle() method handles mouse and keyboard eve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yWindow::handle(int 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ltk::P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mouse down ev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position in fltk::event_x() and fltk::event_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ltk::DR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mouse moved while down ev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 fltk::RELEAS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mouse up ev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ltk::FOC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ltk::UNFOC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Return 1 if you want keyboard events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ltk::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keypress, key is in fltk::event_key(), ascii in fltk::event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Return 1 if you understand/use the keyboard event, 0 otherwi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ltk::SHORT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shortcut, key is in fltk::event_key(), ascii in fltk::event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Return 1 if you understand/use the shortcut event, 0 otherwi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base class handle all other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ltk::GlWindow::handle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vent_y() is in FLTK coordinates, with 0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Use h()-event_y() to get OpenGL coordinates with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() may make OpenGL calls if it first calls GlWindow::make_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done, the current OpenGL context may be another wind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call non-drawing functions in handl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ltk::PU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_current(); // make OpenGL contex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vali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set up projection exactly the same as dra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(1); // stop it from doing this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ok to call NON-DRAWING OpenGL code here, such 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, loading textur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n program can now create one of your windows by doing &lt;TT&gt;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ndow(...)&lt;/TT&gt;.  You can also use &lt;A href=fluid.html&gt;FLUI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ting your class definition in a &lt;tt&gt;MyWindow.h&lt;/tt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ing a &lt;tt&gt;fltk::InvisibleBox&lt;/tt&gt; widget in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widget panel fill in the "class" field with &lt;tt&gt;MyWindow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FLUID produce constructors for y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"Extra Code" field put &lt;TT&gt;#include "MyWindow.h"&lt;/TT&gt;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ID output file will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ing OpenGL Optimizer with FLT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needs to be updated. Several OpenGL-us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on creating their own contexts, often requiring you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header files just to communicate the window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is example shows how to do that with FL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www.sgi.com/software/optimizer&gt;OpenGL Optimizer&lt;/A&gt;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graph toolkit for OpenGL available from Silicon Graphics for I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crosoft Windows.  Versions are in the works for Solar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-UX.  It allows you to view large scenes without writing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GL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OptimizerWindow Class Definition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penGL Optimizer with FLTK you'll need to creat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Window that includes several state variab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ptimizerWindow : public fltk::GlWind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Context *context_; // Initialized to 0 and set by draw(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DrawAction *draw_action_; // Draw a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Group *scene_; // Scene to dra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Camara *camera_; // Viewport for sce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rWindow(int X, int Y, int W, int H, const char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fltk::GlWindow(X, Y, W, H, 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_ = (csContext *)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_action_ = (csDrawAction *)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e_ = (csGroup *)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_ = (csCamera *)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cene(csGroup *g) { scene_ = g; redraw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camera(csCamera *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_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text_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_action_-&amp;gt;setCamera(camera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_-&amp;gt;draw(draw_action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he camera() Metho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TT&gt;camera()&lt;/TT&gt; method sets the camera (proj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point) to use when drawing the scene. The scene is redraw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he draw() Metho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TT&gt;draw()&lt;/TT&gt; method performs the needed initialization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dra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ptimizerWindow::draw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context_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is the first time we've been asked to draw;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timizer context for the sce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_ = new csContext((HDC)fltk::getHDC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_-&gt;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_-&gt;makeCurrent((HDC)fltk::getHDC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_ = new csContext(fltk::display, fltk::visu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_-&gt;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_-&gt;makeCurrent(fltk::display, fltk::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/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.. perform other context setup as desired 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n create the draw action to handle drawing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action_ = new csDraw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amera_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_action_-&gt;setCamera(camera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_-&gt;draw(draw_action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_-&gt;makeCurrent((HDC)fltk::getHDC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_-&gt;makeCurrent(fltk::display, fltk::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/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pdate the viewport for this con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_-&gt;setViewport(0, 0, w(), h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ear the wind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_-&gt;clear(csContext::COLOR_CLEAR | csContext::DEPTH_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.0f,</w:t>
        <w:tab/>
        <w:tab/>
        <w:t>//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0f,</w:t>
        <w:tab/>
        <w:tab/>
        <w:t>//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0f,</w:t>
        <w:tab/>
        <w:tab/>
        <w:t>//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.0f);</w:t>
        <w:tab/>
        <w:t>//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n draw the scene (if an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cene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action_-&gt;apply(scen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he scene() Metho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TT&gt;scene()&lt;/TT&gt; method sets the scene to be drawn.  The sce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3D objects in a &lt;TT&gt;csGroup&lt;/TT&gt;.  The scene is re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